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489585" cy="6667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ЛИНСЬКА МІСЬКА РА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ЖИТОМИР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від  17.12.2020   №205  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твердження нового складу </w:t>
      </w:r>
    </w:p>
    <w:p>
      <w:pPr>
        <w:pStyle w:val="Normal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курсного комітету з визначення</w:t>
      </w:r>
    </w:p>
    <w:p>
      <w:pPr>
        <w:pStyle w:val="Normal"/>
        <w:tabs>
          <w:tab w:val="clear" w:pos="708"/>
          <w:tab w:val="left" w:pos="10080" w:leader="none"/>
        </w:tabs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еревізників на право здійснення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асажирських перевезень в Малинській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ій територіальній громад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Керуючись підпунктом 2 пункту «б» статті 30 Закону України «Про місцеве самоврядування в Україні», Законом України «Про автомобільний транспорт», Постановою Кабінету Міністрів України від 03.12.2008 № 1081 «Про затвердження Порядку проведення конкурсу з перевезення пасажирів     на автобусному маршруті загального користування» (із змінами), з метою забезпечення  </w:t>
      </w:r>
      <w:r>
        <w:rPr>
          <w:rFonts w:cs="Times New Roman" w:ascii="Times New Roman" w:hAnsi="Times New Roman"/>
          <w:sz w:val="28"/>
          <w:szCs w:val="28"/>
          <w:lang w:val="uk-UA"/>
        </w:rPr>
        <w:t>надання пасажирам безпечних та якісних транспортних послуг</w:t>
      </w:r>
      <w:r>
        <w:rPr>
          <w:rFonts w:cs="Times New Roman" w:ascii="Times New Roman" w:hAnsi="Times New Roman"/>
          <w:sz w:val="28"/>
          <w:lang w:val="uk-UA"/>
        </w:rPr>
        <w:t>, організації належного контролю за роботою перевізників по перевезенню          в Малинській міській територіальній громаді пасажи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у зв’язку                    з кадровими змінами, </w:t>
      </w:r>
      <w:r>
        <w:rPr>
          <w:rFonts w:cs="Times New Roman" w:ascii="Times New Roman" w:hAnsi="Times New Roman"/>
          <w:sz w:val="28"/>
          <w:lang w:val="uk-UA"/>
        </w:rPr>
        <w:t xml:space="preserve">виконавчий комітет міської ради 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В: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5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новий склад конкурсного комітету з визнач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еревізників на право здійсн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сажирських перевезень в Малинській міській територіальній громад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ідно з додатком 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5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ти таким, що втратив чинність, пункт 1 рішення виконавчого комітету від 09.02.2016 № 33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</w:t>
      </w:r>
      <w:r>
        <w:rPr>
          <w:rFonts w:cs="Times New Roman" w:ascii="Times New Roman" w:hAnsi="Times New Roman"/>
          <w:sz w:val="28"/>
          <w:szCs w:val="28"/>
          <w:lang w:val="uk-UA"/>
        </w:rPr>
        <w:t>атвердження нового складу конкурсного комітету з визначення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еревізників на право здійснення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сажирських перевезень  в м. Малині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іський голова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лександр СИТАЙЛ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_________ Павло ІВАН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_________ Михайло ПАРФІН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_________ </w:t>
      </w:r>
      <w:r>
        <w:rPr>
          <w:rFonts w:cs="Times New Roman" w:ascii="Times New Roman" w:hAnsi="Times New Roman"/>
          <w:color w:val="000000"/>
        </w:rPr>
        <w:t>Ірина</w:t>
      </w:r>
      <w:r>
        <w:rPr>
          <w:rFonts w:cs="Times New Roman" w:ascii="Times New Roman" w:hAnsi="Times New Roman"/>
          <w:color w:val="000000"/>
          <w:lang w:val="ru-RU"/>
        </w:rPr>
        <w:t xml:space="preserve"> КОПИЛ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 xml:space="preserve">_________ </w:t>
      </w:r>
      <w:r>
        <w:rPr>
          <w:rFonts w:cs="Times New Roman" w:ascii="Times New Roman" w:hAnsi="Times New Roman"/>
          <w:color w:val="000000"/>
          <w:lang w:val="uk-UA"/>
        </w:rPr>
        <w:t>Наталія ТЕРЕЩ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даток 1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до рішення виконавчого комітету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від 17.12.2020 №205  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курсного комітету з визнач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еревізників </w:t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 право здійсн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асажирських перевезень 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 Малинській міській територіальній громад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вло ІВАНЕНКО - заступник міського голови,  голова комітету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лла ОЛЕКСЮК – головний спеціаліст відділу економіки та інвестицій виконавчого комітету Малинської міської ради, секретар комітету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лени конкурсного комітету : 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ргій КАРПЕНКО - </w:t>
      </w:r>
      <w:r>
        <w:rPr>
          <w:rFonts w:cs="Times New Roman" w:ascii="Times New Roman" w:hAnsi="Times New Roman"/>
          <w:sz w:val="28"/>
          <w:szCs w:val="28"/>
          <w:lang w:val="uk-UA"/>
        </w:rPr>
        <w:t>депутат міської ради (за згодою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толій ЄНЬКО – голова спілки промисловців і підприємців (за згодою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толій МОРГУЛЕЦЬ - голова Малинської міської організації ветеранів (за згодою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ргій НЕДОГАРОК - начальник управління праці та соціального захисту населення виконавчого комітету Малинської міської ради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лодимир НЕЧИПОРЕНКО – начальник сектору превенції  Малинського ВП Коростишівського ВП ГУНП в Житомирській обл., капітан поліції (за згодою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ариса ПРИМАЧЕНКО - голова профспілкового комітету ПрАТ «ВАЙДМАНН - МПФ» (за згодою)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72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Євгеній ХОДАКІВСЬКИЙ - головний спеціаліст відділу надання адміністративних послуг Управління Укртрансбезпеки у Житомирській області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а згодою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еруюча справами  виконавчого комітету                                 Ірина КОПИЛ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15"/>
        </w:tabs>
        <w:ind w:left="15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35"/>
        </w:tabs>
        <w:ind w:left="22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95"/>
        </w:tabs>
        <w:ind w:left="25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15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35"/>
        </w:tabs>
        <w:ind w:left="40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5"/>
        </w:tabs>
        <w:ind w:left="43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15"/>
        </w:tabs>
        <w:ind w:left="511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48:00Z</dcterms:created>
  <dc:creator>ССД</dc:creator>
  <dc:description/>
  <cp:keywords/>
  <dc:language>en-US</dc:language>
  <cp:lastModifiedBy>Dom</cp:lastModifiedBy>
  <cp:lastPrinted>2020-12-10T09:52:00Z</cp:lastPrinted>
  <dcterms:modified xsi:type="dcterms:W3CDTF">2020-12-15T19:04:00Z</dcterms:modified>
  <cp:revision>10</cp:revision>
  <dc:subject/>
  <dc:title/>
</cp:coreProperties>
</file>